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vil War Trivia Questions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happened on February 9, 1861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chard Nixon was elected presid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braham Lincoln was elected president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Jefferson Davis was elected presid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orge Washington was elected pres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ich amendment to the constitution provided for the abolition of      slavery?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amendment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mendment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mendment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The 13</w:t>
      </w:r>
      <w:r>
        <w:rPr>
          <w:sz w:val="28"/>
          <w:szCs w:val="28"/>
          <w:vertAlign w:val="superscript"/>
        </w:rPr>
        <w:t xml:space="preserve">th </w:t>
      </w:r>
      <w:r>
        <w:rPr>
          <w:sz w:val="28"/>
          <w:szCs w:val="28"/>
        </w:rPr>
        <w:t>amend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name of General Longstreet’s horse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llet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Hero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ttercup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r did confederate General Robert E. Lee’s father fight in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olutionary wa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etnam wa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vil wa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rld war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and second battle of Manassas was also called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in ru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ull ru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dy ru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g r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ere was the battle of Olustee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ansa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kansa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orgia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lorid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old was John Wilkes Booth when he killed Lincoln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rough what state was Grierson’s Raid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lifornia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ssissippi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hio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lor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11:00Z</dcterms:created>
  <dc:creator>lindsaymbeck</dc:creator>
  <dc:description/>
  <cp:keywords/>
  <dc:language>en-US</dc:language>
  <cp:lastModifiedBy>lindsaymbeck</cp:lastModifiedBy>
  <dcterms:modified xsi:type="dcterms:W3CDTF">2009-04-14T15:41:00Z</dcterms:modified>
  <cp:revision>4</cp:revision>
  <dc:subject/>
  <dc:title>Civil War Trivia Questions…</dc:title>
</cp:coreProperties>
</file>